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-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218555" cy="839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2" t="12118" r="5701" b="3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ałącznik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do uchwały Nr ............  /12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Rady   Miejskiej   Wrocławia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 dnia  ..................  2012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4:00Z</dcterms:created>
  <dc:creator>umryka01</dc:creator>
  <dc:description/>
  <dc:language>en-US</dc:language>
  <cp:lastModifiedBy>WI</cp:lastModifiedBy>
  <dcterms:modified xsi:type="dcterms:W3CDTF">2012-12-14T14:04:00Z</dcterms:modified>
  <cp:revision>2</cp:revision>
  <dc:subject/>
  <dc:title> </dc:title>
</cp:coreProperties>
</file>